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79825746"/>
            <w:bookmarkStart w:id="1" w:name="__Fieldmark__0_279825746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79825746"/>
            <w:bookmarkStart w:id="3" w:name="__Fieldmark__1_279825746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79825746"/>
            <w:bookmarkStart w:id="5" w:name="__Fieldmark__2_279825746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79825746"/>
            <w:bookmarkStart w:id="7" w:name="__Fieldmark__3_279825746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79825746"/>
            <w:bookmarkStart w:id="9" w:name="__Fieldmark__4_279825746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79825746"/>
            <w:bookmarkStart w:id="11" w:name="__Fieldmark__5_279825746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79825746"/>
            <w:bookmarkStart w:id="13" w:name="__Fieldmark__6_279825746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79825746"/>
            <w:bookmarkStart w:id="15" w:name="__Fieldmark__7_279825746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79825746"/>
            <w:bookmarkStart w:id="17" w:name="__Fieldmark__8_279825746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79825746"/>
            <w:bookmarkStart w:id="19" w:name="__Fieldmark__9_279825746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79825746"/>
            <w:bookmarkStart w:id="21" w:name="__Fieldmark__10_279825746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