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rogi Czytelniku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dawnictwo dołożyło wielu starań, aby załączone przykłady były przydatne Czytelnikom o różnym stopniu zaawansowania wiedzy dotyczącej aplikacji Microsoft Office Access 2007. Aby jak najlepiej wykorzystać załączone przykłady w postaci baz danych oraz plików towarzyszących, należy na bieżąco śledzić treść danego rozdziału oraz nazwy występujące w belkach okien zrzutów ekranów, które odpowiadają oknom zawartym w przykładowej bazie danych związanej z odpowiednim rozdziałem książ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datkowo załączono pliki tymczasowe i pośrednie będące efektem tworzenia przykładów, gdyż — jak oceniliśmy — mogą również okazać się przydatne.</w:t>
      </w:r>
    </w:p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 każdym z katalogów „Rozdział#” zamieszczono stosowną bazę danych o nazwie Rozdział#.accdb (najczęściej z rozszerzeniem .accdb); przykłady do danego rozdziału to zawartość samej bazy danych. Najczęstszą konwencją jest stosowanie przyrostków, np.:</w:t>
      </w:r>
    </w:p>
    <w:p>
      <w:pPr>
        <w:pStyle w:val="Heading4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tbl — oznaczającego tabelę,</w:t>
      </w:r>
    </w:p>
    <w:p>
      <w:pPr>
        <w:pStyle w:val="Heading4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qry — oznaczającego kwerendę (zapytanie),</w:t>
      </w:r>
    </w:p>
    <w:p>
      <w:pPr>
        <w:pStyle w:val="Heading4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frm — oznaczającego raport,</w:t>
      </w:r>
    </w:p>
    <w:p>
      <w:pPr>
        <w:pStyle w:val="Heading4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</w:rPr>
        <w:t>pfrm — oznaczającego raport sformatowany,</w:t>
      </w:r>
    </w:p>
    <w:p>
      <w:pPr>
        <w:pStyle w:val="Heading4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bas — oznaczającego procedurę utworzoną w języku Visual Basic,</w:t>
      </w:r>
    </w:p>
    <w:p>
      <w:pPr>
        <w:pStyle w:val="Heading4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mcr — oznaczającego makro,</w:t>
      </w:r>
    </w:p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co znacznie ułatwia orientację w załączonych przykładach oraz w samej bazie danych.</w:t>
      </w:r>
    </w:p>
    <w:p>
      <w:pPr>
        <w:pStyle w:val="Normal"/>
        <w:spacing w:lineRule="auto" w:line="360"/>
        <w:jc w:val="both"/>
        <w:rPr/>
      </w:pPr>
      <w:r>
        <w:rPr/>
        <w:t>Zalecaną praktyką w przypadku analizy przykładów będzie zapoznanie się ze wszystkimi plikami załączonymi w danym katalogu przykładu, jak też z obiektami bazy danych, np. tabelami, raportami czy formularzami itd.</w:t>
      </w:r>
    </w:p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Docelowe bazy danych są zapisane, jak już wspomniano, w formacie (z rozszerzeniem pliku) ACCDB — domyślnym dla aplikacji Microsoft Office Access 2007, jednak aby w części przykładów uruchomić je, należy wygenerować bazę z tzw. zablokowanym kodem, czyli ACCDE. Tworzenie takiego pliku w programie Microsoft Office Access 2007 przebiega następująco: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/>
        <w:t>W programie Office Access 2007 należy otworzyć bazę danych, którą zamierzamy zapisać jako plik ACCDE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/>
        <w:t xml:space="preserve">Na karcie </w:t>
      </w:r>
      <w:r>
        <w:rPr>
          <w:b/>
        </w:rPr>
        <w:t>Narzędzia bazy danych</w:t>
      </w:r>
      <w:r>
        <w:rPr/>
        <w:t xml:space="preserve"> w grupie </w:t>
      </w:r>
      <w:r>
        <w:rPr>
          <w:b/>
        </w:rPr>
        <w:t>Narzędzia bazy danych</w:t>
      </w:r>
      <w:r>
        <w:rPr/>
        <w:t xml:space="preserve"> należy kliknąć przycisk </w:t>
      </w:r>
      <w:r>
        <w:rPr>
          <w:b/>
        </w:rPr>
        <w:t>Utwórz plik ACCDE</w:t>
      </w:r>
      <w:r>
        <w:rPr/>
        <w:t xml:space="preserve"> </w:t>
      </w:r>
      <w:r>
        <w:rPr/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/>
        <w:t xml:space="preserve">W oknie dialogowym </w:t>
      </w:r>
      <w:r>
        <w:rPr>
          <w:b/>
        </w:rPr>
        <w:t>Zapisywanie jako</w:t>
      </w:r>
      <w:r>
        <w:rPr/>
        <w:t xml:space="preserve"> należy przejść do folderu, w którym zamierzamy zapisać plik, a następnie wpisać nazwę pliku w polu </w:t>
      </w:r>
      <w:r>
        <w:rPr>
          <w:b/>
        </w:rPr>
        <w:t>Nazwa pliku</w:t>
      </w:r>
      <w:r>
        <w:rPr/>
        <w:t xml:space="preserve"> oraz kliknąć przycisk </w:t>
      </w:r>
      <w:r>
        <w:rPr>
          <w:b/>
        </w:rPr>
        <w:t>Zapisz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Rozdziały związane z SQL-em wymagają dodatkowego zbudowania środowiska testowego. W tym celu trzeb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szukać oraz pobrać właściwe wersje instalacyjne oprogramowania z sieci (wskazane w treści danego rozdziału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instalować w systemie np. Windows (Vista Ultimate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n-US"/>
        </w:rPr>
        <w:t>zainstalować MS SQL Server 2005 Express Edition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lang w:val="en-US"/>
        </w:rPr>
        <w:t>zainstalować SQL Server Management Studio Express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W przypadku obu wymienionych powyżej aplikacji SQL należy to oprogramowanie skonfigurować do pracy: ustalić sposób uwierzytelniania, założyć określonych użytkowników, określić sposoby dostępu oraz dodatkowe parametry konfiguracji związane z dostępem i zachowaniem serwera. Jeśli wystąpi błąd, np. o nr 162, związany z brakiem dostępu do serwera SQL mimo poprawnego jego skonfigurowania, konieczna jest zmiana konfiguracji na inną; dodatkową możliwością jest przyznanie na okres testów wszystkich możliwych kanałów dostępu do serwera SQ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za danych Rozdział39.accdb jest bazą przykładową już w strukturze z tabelami połączonymi. W celu budowy własnego przykładu można np. wykorzystać dane z bazy Rozdziału 36., czyli z pliku bazy Rozdział36.accd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by w pełni zapoznać się ze środowiskiem SharePoint (opisanym w rozdziałach 23. i 38.), trzeba zainstalować środowisko testowe tego oprogramowania. W tym celu należ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instalować Windows 2003 Serve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instalować poprawki Windows 2003 Server R2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razie konieczności doinstalować niezbędne komponenty systemu Windows 2003 Server R2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instalować MS Office 2007 Enterpris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ruchomić .NET Framework 1.1 lub .NET Framework 2.0, o ile jest to już możliw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ruchomić i przetestować poprawność działania serwera (WWW) IIS (wraz z konfiguracją, jeśli jest potrzebna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ktualizować do .NET Framework 3.0, chyba że zostało to wykonane już w punkcie 5.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zainstalować SharePoint do wersji SharePoint 2.0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pisać próbnie dane, aby sprawdzić poprawność działania aplikacji SharePoin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odać użytkowników do systemu i do serwera SQL oraz określić wybór sposobu uwierzytelnienia itd.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celu uzyskania najnowszej wersji oprogramowania (stan na lipiec 2007 r.) uaktualnić aplikację .NET Framework oraz SharePoint do .NET Framework 3.0 (co mogło być już wykonane w punkcie 7.) oraz do SharePoint Services 3.0 (po pobraniu z internetu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wystąpienia błędów podczas instalacji SharePoint 3.0 odinstalować wersję 2.0 oraz ponownie przystąpić do instalacji wersji 3.0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pisać osobiście dane, aby uzyskać treść, lub wykorzystać bazę danych i tabele załączone jako przykład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datkowo można zainstalować aplikację Microsoft SharePoint Designer… w celu zapoznania się z możliwościami, jakie ona oferuje dla projektowania aplikacji klasy SharePoi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Redakcja Wydawnictwa HELION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4:06:00Z</dcterms:created>
  <dc:creator>Andrzej Góralski</dc:creator>
  <dc:description/>
  <dc:language>en-US</dc:language>
  <cp:lastModifiedBy>Martyna Andrzejewska</cp:lastModifiedBy>
  <dcterms:modified xsi:type="dcterms:W3CDTF">2007-07-10T14:06:00Z</dcterms:modified>
  <cp:revision>2</cp:revision>
  <dc:subject/>
  <dc:title>Dzień Dobry</dc:title>
</cp:coreProperties>
</file>